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130" cy="628015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24» июня 2008г. </w:t>
        <w:tab/>
        <w:t xml:space="preserve">                                  № 4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айонной целевой 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  <w:t>программы «Сохранение традиционной культуры народов Восточного Забайкалья на 2009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15, п..19 и ст. 17 ФЗ № 131 «Об общих принципах местного самоуправления в Российской Федерации» и ст. 23 Устава муниципального района «Шилкинский район» Совет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районную целевую программу «Сохранение традиционной культуры народов Восточного Забайкалья на 2009-2016 годы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Администрации муниципального района (Сиволап Т.А.) начать финансирование районной целевой программы «Сохранение традиционной культуры народов Восточного Забайкалья на 2009-2016 годы» в 2009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О.Г. Золот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53:00Z</dcterms:created>
  <dc:creator>Biblio</dc:creator>
  <dc:description/>
  <cp:keywords/>
  <dc:language>en-US</dc:language>
  <cp:lastModifiedBy>Шилка</cp:lastModifiedBy>
  <cp:lastPrinted>2008-06-26T09:44:00Z</cp:lastPrinted>
  <dcterms:modified xsi:type="dcterms:W3CDTF">2008-06-26T05:44:00Z</dcterms:modified>
  <cp:revision>10</cp:revision>
  <dc:subject/>
  <dc:title>            Совет муниципального района «Шилкинский район»</dc:title>
</cp:coreProperties>
</file>